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51405</wp:posOffset>
            </wp:positionH>
            <wp:positionV relativeFrom="paragraph">
              <wp:posOffset>-396240</wp:posOffset>
            </wp:positionV>
            <wp:extent cx="1070610" cy="1188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center" w:pos="5757" w:leader="none"/>
        </w:tabs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ันนางาม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รับสมัครสอบคัดเลื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ปลี่ยนสายงานพนักงานส่วนตำบล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สายงานที่เริ่มต้น จากระดับ ๑ และระดับ ๒ เป็นตำแหน่งสายงานที่เริ่มต้นจากระดับ ๓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องค์การบริหารส่วนตำบลหันนางาม อำเภอศรีบุญเรือง จังหวัดหนองบัวลำภู                จะดำเนินการสอบคัดเลือกพนักงานส่วนตำบลเพื่อเปลี่ยนสายงานพนักงานส่วนตำบล ตำแหน่งสายงานที่เริ่มต้น จากระดับ ๑ และระดับ ๒ เป็นตำแหน่งสายงานที่เริ่มต้นจากระดับ ๓ </w:t>
      </w:r>
    </w:p>
    <w:p>
      <w:pPr>
        <w:pStyle w:val="Normal"/>
        <w:jc w:val="left"/>
        <w:rPr>
          <w:rFonts w:ascii="TH SarabunPSK" w:hAnsi="TH SarabunPSK" w:cs="TH SarabunPSK"/>
          <w:sz w:val="22"/>
          <w:szCs w:val="2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าศัยอำนาจตามความข้อ ๕๔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้อ ๘๖ และข้อ ๘๗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ประกาศคณะกรรมการพนักงานส่วนตำบลจังหวัดหนองบัวลำภู เรื่อง หลักเกณฑ์และเงื่อนไขเกี่ยวกับการบริหารงานบุคคลขององค์การบริหารส่วนตำบล  รวมทั้งแก้ไขเพิ่มเติมจนถึงปัจจุบัน  จึงประกาศรับสมัครสอบคัดเลือกพนักงานส่วนตำบลให้ดำรงตำแหน่งต่างสายงานในสายงานผู้ปฏิบัติจากสายงานที่เริ่มต้นจากระดับ ๑ และระดับ ๒ เป็นสายงานที่เริ่มต้นจากระดับ ๓ รายละเอียดดังต่อไปนี้ 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ตำแหน่งที่รับสมัครสอบคัดเลือก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 นักวิชาการเงินและบัญชี ระดับ ๓ – 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๖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 ๑   อัตรา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22"/>
          <w:szCs w:val="22"/>
        </w:rPr>
      </w:pPr>
      <w:r>
        <w:rPr>
          <w:rFonts w:cs="TH SarabunPSK" w:ascii="TH SarabunPSK" w:hAnsi="TH SarabunPSK"/>
          <w:sz w:val="22"/>
          <w:szCs w:val="22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สมบัติของผู้มีสิทธิสอบคัดเลือก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ดำรงตำแหน่งพนักงานส่วนตำบล ไม่ต่ำกว่าระดับ ๓ ของสายงานที่เริ่มต้นจากระดับ ๑  หรือ ระดับ ๒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มีคุณสมบัติตรงตามคุณสมบัติเฉพาะสำหรับตำแหน่งตามมาตรฐานกำหนดตำแหน่งที่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นตำแหน่ง นักวิชาการเงินและบัญช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คผนวก ก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 ปัจจุบันได้รับเงินเดือนไม่ต่ำกว่าขั้น ๘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๔๐</w:t>
      </w:r>
      <w:r>
        <w:rPr>
          <w:rFonts w:cs="TH SarabunPSK" w:ascii="TH SarabunPSK" w:hAnsi="TH SarabunPSK"/>
          <w:sz w:val="32"/>
          <w:szCs w:val="32"/>
        </w:rPr>
        <w:t xml:space="preserve">.-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มัครสอบและสถานที่รับสมัครสอ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ผู้ประสงค์จะสมัครสอบคัดเลือกยื่นใบสมัครด้วยตนเองได้ที่ องค์การบริหารส่วนตำบลหันนางาม อำเภอศรีบุญเรือง จังหวัดหนองบัวลำภู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แต่วันที่  ๑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๐  ธันวาคม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๔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รือสอบถามรายละเอียดได้ที่หมายเลขโทรศัพท์   ๐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๓๕๓๓๙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/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อกสารและ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อกสารและหลักฐานที่ใช้ในการสมัครสอบคัดเลือก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ประสงค์จะสมัครสอบคัดเลือกฯ ให้ยื่นใบสมัครด้วยตนเองต่อเจ้าหน้าที่รับสมัครสอบคัดเลือก พร้อมด้วยหลักฐานซึ่งได้รับรองสำเนาถูกต้องและลงลายมือชื่อกำกับไว้ในเอกสารประกอบการสมัครสอบทุกฉบับ ดังต่อไปนี้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ใบสมัครสอบคัดเลือกตามแบบขององค์การบริหารส่วนตำบล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คผนวก ข</w:t>
      </w:r>
      <w:r>
        <w:rPr>
          <w:rFonts w:cs="TH SarabunPSK" w:ascii="TH SarabunPSK" w:hAnsi="TH SarabunPSK"/>
          <w:sz w:val="32"/>
          <w:szCs w:val="32"/>
        </w:rPr>
        <w:t xml:space="preserve">) </w:t>
        <w:br/>
        <w:t xml:space="preserve">  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รูปถ่ายเครื่องแบบข้าราชการหน้าตรงไม่สวมหมวกและไม่สวมแว่นตาดำ ขนาด ๑ นิ้ว จำนวน ๓ รู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่ายครั้งเดียวกันไม่เกิน ๖ เดือ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jc w:val="left"/>
        <w:rPr>
          <w:rFonts w:ascii="TH SarabunPSK" w:hAnsi="TH SarabunPSK" w:cs="TH SarabunPSK"/>
          <w:bCs/>
          <w:spacing w:val="-2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Cs/>
          <w:spacing w:val="-2"/>
          <w:sz w:val="32"/>
          <w:sz w:val="32"/>
          <w:szCs w:val="32"/>
        </w:rPr>
        <w:t>๔</w:t>
      </w:r>
      <w:r>
        <w:rPr>
          <w:rFonts w:cs="TH SarabunPSK" w:ascii="TH SarabunPSK" w:hAnsi="TH SarabunPSK"/>
          <w:bCs/>
          <w:spacing w:val="-2"/>
          <w:sz w:val="32"/>
          <w:szCs w:val="32"/>
        </w:rPr>
        <w:t>.</w:t>
      </w:r>
      <w:r>
        <w:rPr>
          <w:rFonts w:ascii="TH SarabunPSK" w:hAnsi="TH SarabunPSK" w:cs="TH SarabunPSK"/>
          <w:bCs/>
          <w:spacing w:val="-2"/>
          <w:sz w:val="32"/>
          <w:sz w:val="32"/>
          <w:szCs w:val="32"/>
        </w:rPr>
        <w:t>๓ แบบประเมินบุคคลเพื่อความเหมาะสมกับตำแหน่ง</w:t>
      </w:r>
      <w:r>
        <w:rPr>
          <w:rFonts w:ascii="TH SarabunPSK" w:hAnsi="TH SarabunPSK" w:cs="TH SarabunPSK"/>
          <w:bCs/>
          <w:spacing w:val="-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Cs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bCs/>
          <w:spacing w:val="-2"/>
          <w:sz w:val="32"/>
          <w:sz w:val="32"/>
          <w:szCs w:val="32"/>
        </w:rPr>
        <w:t>ภาคผนวก ค</w:t>
      </w:r>
      <w:r>
        <w:rPr>
          <w:rFonts w:cs="TH SarabunPSK" w:ascii="TH SarabunPSK" w:hAnsi="TH SarabunPSK"/>
          <w:bCs/>
          <w:spacing w:val="-2"/>
          <w:sz w:val="32"/>
          <w:szCs w:val="32"/>
        </w:rPr>
        <w:t xml:space="preserve">) </w:t>
      </w:r>
      <w:r>
        <w:rPr>
          <w:rFonts w:ascii="TH SarabunPSK" w:hAnsi="TH SarabunPSK" w:cs="TH SarabunPSK"/>
          <w:bCs/>
          <w:spacing w:val="-2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bCs/>
          <w:spacing w:val="-2"/>
          <w:sz w:val="32"/>
          <w:sz w:val="32"/>
          <w:szCs w:val="32"/>
        </w:rPr>
        <w:t xml:space="preserve">๑ </w:t>
      </w:r>
      <w:r>
        <w:rPr>
          <w:rFonts w:ascii="TH SarabunPSK" w:hAnsi="TH SarabunPSK" w:cs="TH SarabunPSK"/>
          <w:bCs/>
          <w:spacing w:val="-2"/>
          <w:sz w:val="32"/>
          <w:sz w:val="32"/>
          <w:szCs w:val="32"/>
        </w:rPr>
        <w:t>ชุด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 สำเนาบัตรประจำตัวเจ้าหน้าที่ของรัฐ จำนวน ๑ ชุด 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 สำเนาทะเบียนประวัติพนักงาน        จำนวน ๑ ชุด 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๖ สำเนาวุฒิการศึกษาหรือเอกสารที่แสดงว่าเป็นผู้มีคุณวุฒิการศึกษาตรงตาม คุณสมบัติเฉพาะ ตำแหน่งที่สมัครสอบ จำนวน ๑ ชุด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๗ หนังสือรับรองให้สมัครสอบคัดเลือกได้จากนายกองค์การบริหาร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คผนวก 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 ใบรับรองแพทย์ที่แสดงว่าไม่เป็นโรคต้องห้ามตามประกาศคณะกรรมการกลางพนักงานส่วนตำบล ซึ่งออกให้ไม่เกิน ๑ เดือน  จำนวน  ๑  ฉบับ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๙ เอกสารอื่น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เช่น ทะเบียนสมรส ใบเปลี่ยนชื่อ – สกุล ฯลฯ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ื่อนไขในการรับสมัครสอบ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ผู้สมัครสอบคัดเลือกจะต้องรับผิดชอบในการตรวจสอบและรับรองตนเองว่าเป็นผู้มีคุณสมบัติทั่วไปและคุณสมบัติเฉพาะตำแหน่งตรงตามประกาศรับสมัครสอบจริง ในวันรับสมัครสอบโดยจะต้องกรอกรายละเอียดต่างๆ ในใบสมัคร พร้อมทั้งยื่นหลักฐานในการสมัครสอบให้ถูกต้องครบถ้ว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ในกรณีที่มีการผิดพลาดอันเกิดจากผู้สมัครสอบคัดเลือก องค์การบริหารส่วนตำบลหันนางาม จะไม่รับสมัครสอบคัดเลือก และหากภายหลังปรากฏว่าผู้สมัครสอบคัดเลือกรายใดมีคุณสมบัติไม่ครบถ้วน จะถือว่าเป็นผู้ขาดคุณสมบัติในการสมัครสอบคัดเลือก และไม่มีสิทธิได้รับการแต่งตั้งให้ดำรงตำแหน่งที่เปิดสอบครั้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ธรรมเนียมการสมัครสอบคัดเลือก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สมัครสอบคัดเลือกจะต้องเสียค่าธรรมเนียมในการสมัครเพื่อสอบคัดเลือก คนละ ๒๐๐ บาท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ชำระในวันสมัคร เมื่อสมัครสอบแล้วค่าธรรมเนียมสอบจะไม่จ่ายคืนไม่ว่ากรณีใดๆ 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กาศ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กาศรายชื่อผู้มีสิทธิสอบคัดเลือกและวัน เวลา และสถานที่สอบคัดเลือก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 องค์การบริหารส่วนตำบลหันนางาม   อำเภอศรีบุญเรือง  จังหวัดหนองบัวลำภู  จะประกาศรายชื่อผู้มีสิทธิเข้ารับการสอบคัดเลือก เลขประจำตัวพร้อมทั้ง วัน  เวลา  และสถานที่สอบ โดยจะปิดประกาศให้ทราบ ณ องค์การบริหารส่วนตำบลหันนางาม  ในวัน ๑๑  มกราคม  ๒๕๕๔  หรือสอบถามรายละเอียดได้ที่หมายเลขโทรศัพท์   ๐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๓๕๓๓๙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 องค์การบริหารส่วนตำบลหันนางาม   อำเภอศรีบุญเรือง  จังหวัดหนองบัวลำภู  จะดำเนินการสอบคัดเลือก ภาค ก 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ภาค ข และ ภาค ค ในวันที่ ๒๑  มกราคม  ๒๕๕๕  เวลา และสถานที่สอบคัดเลือกจะประกาศให้ทราบในวันที่ประกาศรายชื่อผู้มีสิทธิเข้ารับการสอบคัดเลือก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สูตรและวิธีการสอบคัดเลือก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ลักสูตรและวิธีการสอบคัดเลือก  แบ่งออกเป็น  ๓  ภาค  ดังนี้</w:t>
      </w:r>
    </w:p>
    <w:p>
      <w:pPr>
        <w:pStyle w:val="Normal"/>
        <w:numPr>
          <w:ilvl w:val="0"/>
          <w:numId w:val="5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ความรู้ความสามารถทั่วไป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ะแนนเต็ม  ๑๐๐  คะแน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ดสอบความรู้ความสามารถและความเข้าใจเกี่ยวกับการปกครองส่วนท้องถิ่น โดยวิธีสอบข้อเขียน 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ัฐธรรมนูญแห่งราชอาณาจักรไทย พุทธศักราช ๒๕๕๐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สภาตำบลและองค์การบริหารส่วน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๓๗ และที่แก้ไขเพิ่มเติมจนถึงปัจจุบั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๓๔ และที่แก้ไขเพิ่มเติมจนถึงปัจจุบั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กำหนดแผนและขั้นตอนการกระจายอำนาจให้แก่องค์กรปกครอง 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๒ และที่แก้ไขเพิ่มเติมจนถึงปัจจุบั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ข้อมูลข่าวสารของทางราช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๔๐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ะเบียบสำนักนายกรัฐมนตรีว่าด้วยงาน</w:t>
      </w:r>
      <w:r>
        <w:rPr>
          <w:rStyle w:val="Ttag"/>
          <w:rFonts w:ascii="TH SarabunPSK" w:hAnsi="TH SarabunPSK" w:cs="TH SarabunPSK"/>
          <w:sz w:val="32"/>
          <w:sz w:val="32"/>
          <w:szCs w:val="32"/>
        </w:rPr>
        <w:t>สารบรร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๒๖ และที่แก้ไขเพิ่มเติมจนถึงปัจจุบั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ระราชกฤษฎีกาว่าด้วยหลักเกณฑ์และวิธีการบริหารกิจการบ้านเมืองที่ด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๖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ความรับผิดทางละเมิดของเจ้าหน้าที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๓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ตุการณ์ปัจจุบ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รเมือง เศรษฐกิจ สังค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</w:rPr>
        <w:t>ภาคความรู้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ความรู้ความสามารถเฉพาะตำแหน่ง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ะแนนเต็ม  ๑๐๐  คะแน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ดสอบความรู้ความเข้าใจหรือความคิดเห็นเกี่ยวกับงานในตำแหน่ง โดยวิธีสอบข้อเขียน 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ะเบียบกระทรวงมหาดไทยว่าด้วย การรับเงิน การเบิกจ่ายเงิน การฝากเงิน การเก็บ รักษาเงินและการตรวจเงินของ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๔๗ และที่แก้ไขเพิ่มเติมจนถึงปัจจุบัน</w:t>
      </w:r>
      <w:r>
        <w:rPr>
          <w:rFonts w:cs="TH SarabunPSK" w:ascii="TH SarabunPSK" w:hAnsi="TH SarabunPSK"/>
          <w:sz w:val="32"/>
          <w:szCs w:val="32"/>
        </w:rPr>
        <w:br/>
        <w:t xml:space="preserve">   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ะเบียบกระทรวงมหาดไทยว่าด้วยวิธีการงบประมาณของ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๔๑ และที่แก้ไขเพิ่มเติมจนถึงปัจจุบั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ะเบียบกระทรวงมหาดไทย ว่าด้วยการพัสดุของ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๓๘ และที่แก้ไขเพิ่มเติมจนถึงปัจจุบั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hyperlink r:id="rId3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ระเบียบกระทรวงมหาดไทย ว่าด้วยค่าเช่าบ้านของข้าราชการส่วนท้องถิ่น พ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.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ศ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.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๒๕๔๘</w:t>
        </w:r>
      </w:hyperlink>
      <w:r>
        <w:rPr>
          <w:rFonts w:ascii="TH SarabunPSK" w:hAnsi="TH SarabunPSK" w:cs="TH SarabunPSK"/>
          <w:sz w:val="32"/>
          <w:sz w:val="32"/>
          <w:szCs w:val="32"/>
        </w:rPr>
        <w:t xml:space="preserve"> และที่แก้ไขเพิ่มเติมจนถึงปัจจุบั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hyperlink r:id="rId4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ระเบียบกระทรวงมหาดไทย ว่าด้วยค่าใช้จ่ายในการฝึกอบรมขององค์กรปกครองส่วนท้องถิ่น พ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.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ศ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 xml:space="preserve">. 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๒๕๔๙</w:t>
        </w:r>
      </w:hyperlink>
      <w:r>
        <w:rPr>
          <w:rFonts w:ascii="TH SarabunPSK" w:hAnsi="TH SarabunPSK" w:cs="TH SarabunPSK"/>
          <w:sz w:val="32"/>
          <w:sz w:val="32"/>
          <w:szCs w:val="32"/>
        </w:rPr>
        <w:t xml:space="preserve"> และที่แก้ไขเพิ่มเติมจนถึงปัจจุบั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hyperlink r:id="rId5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ระเบียบกระทรวงมหาดไทยว่าด้วยค่าใช้จ่ายในการเดินทางไปราชการของเจ้าหน้าที่ท้องถิ่น พ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.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ศ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 xml:space="preserve">. 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 xml:space="preserve">๒๕๒๖ </w:t>
        </w:r>
        <w:r>
          <w:rPr>
            <w:rStyle w:val="InternetLink"/>
            <w:rFonts w:ascii="TH SarabunPSK" w:hAnsi="TH SarabunPSK" w:cs="TH SarabunPSK"/>
            <w:sz w:val="32"/>
            <w:sz w:val="32"/>
            <w:szCs w:val="32"/>
          </w:rPr>
          <w:t>และที่แก้ไขเพิ่มเติมจนถึงปัจจุบัน</w:t>
        </w:r>
      </w:hyperlink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ระเบียบอื่นๆ ที่เกี่ยวข้องกับตำแหน่งนักวิชาการเงินและบัญช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ความเหมาะสมกับตำแหน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ัมภาษณ์</w:t>
      </w:r>
      <w:r>
        <w:rPr>
          <w:rFonts w:cs="TH SarabunPSK" w:ascii="TH SarabunPSK" w:hAnsi="TH SarabunPSK"/>
          <w:sz w:val="32"/>
          <w:szCs w:val="32"/>
        </w:rPr>
        <w:t>)  (</w:t>
      </w:r>
      <w:r>
        <w:rPr>
          <w:rFonts w:ascii="TH SarabunPSK" w:hAnsi="TH SarabunPSK" w:cs="TH SarabunPSK"/>
          <w:sz w:val="32"/>
          <w:sz w:val="32"/>
          <w:szCs w:val="32"/>
        </w:rPr>
        <w:t>คะแนนเต็ม  ๑๐๐  คะแน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เมินบุคคลโดยวิธีสัมภาษณ์ เพื่อพิจารณาความเหมาะสมกับตำแหน่งหน้าที่จากประวัติส่วนตัว ประวัติการศึกษา ประวัติการทำงาน และพฤติกรรมที่ปรากฏทางอื่นของผู้เข้าสอบและจากการสัมภาษณ์ เพื่อพิจารณาหาความเหมาะสมในด้านต่างๆ เช่น ความรู้ที่อาจใช้ประโยชน์ในการปฏิบัติงานในหน้าที่ ความสามารถ ประสบการณ์ ท่วงทีวาจา อุปนิสัย อารมณ์ ทัศนคติ จริยธรรม และคุณธรรม การปรับตัวเข้ากับผู้ร่วมงาน รวมทั้งสังคมและสิ่งแวดล้อม ความคิดริเริ่มสร้างสรรค์ ปฏิภาณไหวพริบและบุคลิกภาพอย่างอื่น เป็นต้น 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ต่งกาย 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ผู้มีสิทธิเข้าสอบคัดเลือก แต่งกายเครื่องแบบ</w:t>
      </w:r>
      <w:r>
        <w:rPr>
          <w:rFonts w:ascii="TH SarabunPSK" w:hAnsi="TH SarabunPSK" w:cs="TH SarabunPSK"/>
          <w:sz w:val="32"/>
          <w:sz w:val="32"/>
          <w:szCs w:val="32"/>
        </w:rPr>
        <w:t>สี</w:t>
      </w:r>
      <w:r>
        <w:rPr>
          <w:rFonts w:ascii="TH SarabunPSK" w:hAnsi="TH SarabunPSK" w:cs="TH SarabunPSK"/>
          <w:sz w:val="32"/>
          <w:sz w:val="32"/>
          <w:szCs w:val="32"/>
        </w:rPr>
        <w:t>กากีคอพ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ขนยาว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สอบข้อเขียนและสอบสัมภาษณ์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ตัดสิน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กณฑ์การตัดสิน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ที่จะผ่านการสอบคัดเลือกแต่ละตำแหน่งจะต้องผ่านหลักเกณฑ์ดังนี้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ะแนนการสอบภาคความรู้ความสามารถทั่วไป ภาคความรู้ความสามารถที่ใช้เฉพาะตำแหน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ภาคความเหมาะสมกับตำแหน่งในแต่ละภาคต้องไม่น้อยกว่าร้อยละ ๖๐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ทุจริตในการสอบคัดเลือก 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รณีที่ปรากฏว่ามีการทุจริตหรือส่อไปในทางอันอาจทำให้เกิดความไม่เป็นธรรมในการสอบคัดเลือก คณะกรรมการดำเนินการสอบคัดเลือกฯ จะรายงานให้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หันนาง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าบ เพื่อพิจารณาว่าสมควรยกเลิกการสอบคัดเลือกครั้งนี้ทั้งหมด หรือจะพิจารณายกเลิกการสอบภาคที่เกิดการทุจริตหรือส่อไปในทางทุจริตตามแต่จะเห็นสมควร ในกรณีที่ให้ยกเลิกการสอบคัดเลือกเฉพาะภาคใดแล้ว ก็ให้ดำเนินการสอบคัดเลือกเฉพาะภาคนั้นใหม่ สำหรับผู้ที่มีส่วนเกี่ยวข้องกับการทุจริตหรือส่อไปในทางทุจริตไม่มีสิทธิเข้าสอบอีกต่อไป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กาศผลการสอบคัดเลือก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ันนางาม อำเภอศรีบุญเรือง  จังหวัดหนองบัวลำภู  จะประกาศผลการสอบคัดเลือกในวันที่ ๒๖  มกราคม  ๒๕๕๕  โดยขึ้นบัญชีจากผู้ได้รับคะแนนสูงสุดเรียงลำดับลงมา กรณีที่คะแนนรวมเท่ากันจะเรียงลำดับจากผู้ที่ได้รับคะแนนภาคความเหมาะสมกับตำแหน่งมากกว่า เป็นผู้ที่อยู่ในลำดับที่สูงกว่า หากคะแนนภาคความเหมาะสมกับตำแหน่งเท่ากัน ให้เรียงลำดับจากผู้ที่ได้คะแนนภาคความรู้ความสามารถที่ใช้เฉพาะตำแหน่งมากกว่า เป็นผู้อยู่ในลำดับที่สูงกว่า หากคะแนนความรู้ความสามารถที่ใช้เฉพาะตำแหน่งเท่ากัน ให้ผู้ได้รับเลขประจำตัวสอบก่อนเป็นผู้อยู่ในลำดับที่สูงกว่า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ขึ้นบัญชีและการยกเลิกบัญช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ึ้นบัญชีผู้สอบคัดเลือกได้ จะเรียงลำดับผู้สอบได้คะแนนรวมสูงลงมาตามลำดับในกรณีที่มีผู้สอบได้คะแนนรวมเท่ากัน ให้ผู้สอบได้คะแนนภาคความเหมาะสมกับตำแหน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ัมภาษณ์มากกว่าเป็นผู้อยู่ในลำดับที่สูงกว่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ถ้าได้คะแนนภาคความเหมาะสมกับตำแหน่งเท่ากันให้ผู้ได้คะแนนภาคความรู้ความสามารถที่ใช้เฉพาะตำแหน่งมากกว่าเป็นผู้อยู่ในลำดับที่สูงกว่า ถ้าได้คะแนนภาคความรู้ความสามารถที่ใช้เฉพาะตำแหน่งเท่ากัน ให้ผู้ได้รับเลขประจำตัวสอบก่อนเป็นผู้อยู่ในลำดับที่สูงกว่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บัญชีผู้สอบคัดเลือกได้ให้ใช้ได้ไม่เกิน  ๒  ปี  นับตั้งแต่วันประกาศขึ้นบัญชีแต่ถ้ามีการสอบคัดเลือกอย่างเดียวกันนั้นอีก และได้ขึ้นบัญชีผู้สอบคัดเลือกได้ใหม่แล้ว บัญชีผู้สอบคัดเลือกได้ครั้งก่อนเป็นอันยกเลิก และผู้สอบคัดเลือกได้จะถูกยกเลิกการขึ้นบัญชีเมื่อมีกรณีอย่างใดอย่างหนึ่งดังต่อไป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  ผู้นั้นได้รับ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  ผู้นั้นได้รับการแต่งตั้งให้ดำรงตำแหน่งที่สอบคัดเลือกได้ไปแล้ว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 ผู้นั้นได้ขอสละสิทธิในการแต่งตั้งให้ดำรงตำแหน่งที่สอบคัดเลือกได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 ผู้นั้น ออกจากราชการไปไม่ว่าด้วยเหตุผลใดก็ตาม ก่อนที่จะได้รับการแต่งตั้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  มีการประกาศขึ้นบัญชีสอบคัดเลือกใหม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  หากภายหลังปรากฏว่าเป็นผู้มีคุณสมบัติไม่ตรงตามคุณสมบัติเฉพาะสำหรับตำแหน่งที่สอบคัดเลือก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๖  เมื่อคณะกรรมการพนักงานส่วนตำบลจังหวัดหนองบัวลำภู มีมติในเรื่องดังกล่าวเป็นอย่างอื่น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รจุและแต่งตั้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ันนางาม  จะแต่งตั้งผู้สอบคัดเลือกได้ เมื่อได้รับความเห็นชอบจากคณะกรรมการพนักงานส่วนตำบลจังหวัดหนองบัวลำภู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พนักงานส่วนตำบลผู้ใดประสงค์จะสมัครสอบคัดเลือกพนักงาน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ปลี่ยนสายงานผู้ปฏิบัติจากสายงานที่เริ่มต้นจากระดับ ๑ และระดับ ๒ เป็นสายงานที่เริ่มต้นจากระดับ ๓ ตำแหน่ง นักวิชาการเงินและบัญชี  ระดับ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๖ ว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ต้องการทราบข้อมูลต่างๆ เพิ่มเติม ให้ติดต่อสอบถามรายละเอียดได้ที่ สำนักงานปลัดองค์การบริหารส่วนตำบลหันนางาม โทร ๐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๕๓๓๙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๑  เดือน  ธันวาคม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ฤษฎาพร  ศรีเมือง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องค์การบริหารส่วนตำบลหันนางาม    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ผนวก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jc w:val="both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u w:val="single"/>
        </w:rPr>
        <w:t>ชื่อตำแหน่ง</w:t>
      </w:r>
      <w:r>
        <w:rPr>
          <w:rFonts w:cs="TH SarabunPSK" w:ascii="TH SarabunPSK" w:hAnsi="TH SarabunPSK"/>
          <w:b/>
          <w:bCs/>
        </w:rPr>
        <w:tab/>
        <w:t xml:space="preserve">       </w:t>
      </w:r>
      <w:r>
        <w:rPr>
          <w:rFonts w:ascii="TH SarabunPSK" w:hAnsi="TH SarabunPSK" w:cs="TH SarabunPSK"/>
          <w:b/>
          <w:b/>
          <w:bCs/>
        </w:rPr>
        <w:t xml:space="preserve">นักวิชาการเงินและบัญชี </w:t>
      </w:r>
      <w:r>
        <w:rPr>
          <w:rFonts w:ascii="TH SarabunPSK" w:hAnsi="TH SarabunPSK" w:cs="TH SarabunPSK"/>
          <w:b/>
          <w:b/>
          <w:bCs/>
        </w:rPr>
        <w:t>๓</w:t>
      </w:r>
    </w:p>
    <w:p>
      <w:pPr>
        <w:pStyle w:val="Subtitle"/>
        <w:jc w:val="both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Subtitle"/>
        <w:jc w:val="both"/>
        <w:rPr/>
      </w:pPr>
      <w:r>
        <w:rPr>
          <w:rFonts w:ascii="TH SarabunPSK" w:hAnsi="TH SarabunPSK" w:cs="TH SarabunPSK"/>
          <w:b/>
          <w:b/>
          <w:bCs/>
          <w:u w:val="single"/>
        </w:rPr>
        <w:t>ตำแน่งประเภท</w:t>
      </w:r>
      <w:r>
        <w:rPr>
          <w:rFonts w:ascii="TH SarabunPSK" w:hAnsi="TH SarabunPSK" w:cs="TH SarabunPSK"/>
          <w:b/>
          <w:b/>
          <w:bCs/>
        </w:rPr>
        <w:t xml:space="preserve">         ทั่วไป</w:t>
      </w:r>
    </w:p>
    <w:p>
      <w:pPr>
        <w:pStyle w:val="Subtitle"/>
        <w:jc w:val="both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Subtitle"/>
        <w:jc w:val="both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หน้าที่และความรับผิดชอบ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ปฏิบัติงานขั้นต้นเกี่ยวกับวิชาการเงินและบัญชี  ภายใต้การกำกับตรวจสอบใกล้ชิด  และปฏิบัติหน้าที่อื่นตามที่ได้รับมอบหมาย</w:t>
      </w:r>
    </w:p>
    <w:p>
      <w:pPr>
        <w:pStyle w:val="Subtitle"/>
        <w:rPr>
          <w:rFonts w:ascii="TH SarabunPSK" w:hAnsi="TH SarabunPSK" w:cs="TH SarabunPSK"/>
          <w:b/>
          <w:b/>
          <w:bCs/>
          <w:sz w:val="10"/>
          <w:szCs w:val="10"/>
          <w:u w:val="single"/>
        </w:rPr>
      </w:pPr>
      <w:r>
        <w:rPr>
          <w:rFonts w:cs="TH SarabunPSK" w:ascii="TH SarabunPSK" w:hAnsi="TH SarabunPSK"/>
          <w:b/>
          <w:bCs/>
          <w:sz w:val="10"/>
          <w:szCs w:val="10"/>
          <w:u w:val="single"/>
        </w:rPr>
      </w:r>
    </w:p>
    <w:p>
      <w:pPr>
        <w:pStyle w:val="Subtitle"/>
        <w:rPr>
          <w:rFonts w:ascii="TH SarabunPSK" w:hAnsi="TH SarabunPSK" w:cs="TH SarabunPSK"/>
          <w:b/>
          <w:b/>
          <w:bCs/>
          <w:sz w:val="10"/>
          <w:szCs w:val="10"/>
          <w:u w:val="single"/>
        </w:rPr>
      </w:pPr>
      <w:r>
        <w:rPr>
          <w:rFonts w:cs="TH SarabunPSK" w:ascii="TH SarabunPSK" w:hAnsi="TH SarabunPSK"/>
          <w:b/>
          <w:bCs/>
          <w:sz w:val="10"/>
          <w:szCs w:val="10"/>
          <w:u w:val="single"/>
        </w:rPr>
      </w:r>
    </w:p>
    <w:p>
      <w:pPr>
        <w:pStyle w:val="Subtitle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ลักษณะงานที่ปฏิบัติ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เป็นเจ้าหน้าที่ชั้นต้นปฏิบัติงานที่ยากพอสมควร  เกี่ยวกับการเงินและบัญชี  โดยปฏิบัติหน้าที่อย่างใดอย่างหนึ่ง  หรือหลายอย่าง  เช่น  จัดทำฎีกา  ตรวจสอบการตั้งฎีกาเบิกจ่ายในหมวดต่าง ๆ ตรวจสอบความถูกต้องของบัญชีเงินสด  บัญชีเงินฝากธนาคาร  บัญชีแยกประเภท  จัดทำรายงานเงินรายจ่ายตามงบประมาณของประจำเดือน  จัดทำประมาณการ  รายได้รายจ่ายประจำปี  พร้อมทั้งจัดทำแผนการปฏิบัติงาน  ดำเนินการเกี่ยวกับงานขอโอนและ การขอเปลี่ยนแปลงรายการงบประมาณ  วิเคราะห์  ประเมินผลและติดตามผลการใช้จ่ายเงินงบประมาณรายจ่าย  และจัดทำรายงานผลการปฏิบัติงานตามแผนเป็นต้น  และปฏิบัติหน้าที่อื่นที่เกี่ยวข้อง</w:t>
      </w:r>
    </w:p>
    <w:p>
      <w:pPr>
        <w:pStyle w:val="Subtitle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Subtitle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คุณสมบัติเฉพาะสำหรับตำแหน่ง</w:t>
      </w:r>
    </w:p>
    <w:p>
      <w:pPr>
        <w:pStyle w:val="Subtitle"/>
        <w:numPr>
          <w:ilvl w:val="0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ได้รับปริญญาตรี หรือเทียบเท่าได้ไม่ต่ำกว่านี้ทางบัญชี  พาณิชยศาสตร์  เศรษฐศาสตร์ หรือทางอื่นที่ 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กำหนดว่าใช้เป็นคุณสมบัติเฉพาะสำหรับตำแหน่งนี้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ได้รับปริญญาโทหรือเทียบได้ไม่ต่ำกว่านี้ทางบัญชี พาณิชยศาสตร์  เศรษฐศาสตร์ หรือทางอื่นที่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ำหนดว่าใช้เป็นคุณสมบัติเฉพาะสำหรับตำแหน่งนี้ได้</w:t>
      </w:r>
    </w:p>
    <w:p>
      <w:pPr>
        <w:pStyle w:val="Subtitle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  <w:t>.</w:t>
      </w:r>
    </w:p>
    <w:p>
      <w:pPr>
        <w:pStyle w:val="Subtitle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ความรู้ความสามารถที่ต้องการ</w:t>
      </w:r>
    </w:p>
    <w:p>
      <w:pPr>
        <w:pStyle w:val="Subtitle"/>
        <w:numPr>
          <w:ilvl w:val="0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ีความรู้ความสามารถในวิชาการเงินและบัญชีอย่างเหมาะสมแก่การปฏิบัติงานในหน้าที่</w:t>
      </w:r>
    </w:p>
    <w:p>
      <w:pPr>
        <w:pStyle w:val="Subtitle"/>
        <w:numPr>
          <w:ilvl w:val="0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มีความรู้ความเข้าใจในกฎหมาย  ว่าด้วยสภาตำบลและองค์การบริหารส่วนตำบล  และกฎหมาย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ฎ  ระเบียบ  และข้อบังคับอื่นที่เกี่ยวข้องและที่ใช้ในการปฏิบัติงานในหน้าที่</w:t>
      </w:r>
    </w:p>
    <w:p>
      <w:pPr>
        <w:pStyle w:val="Subtitle"/>
        <w:numPr>
          <w:ilvl w:val="0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ีความรู้ทั่วไปเกี่ยวกับเหตุการณ์ปัจจุบันในด้านการเมือง  เศรษฐกิจ  และสังคมโดยเฉพาะ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ย่างยิ่งของประเทศไทย</w:t>
      </w:r>
    </w:p>
    <w:p>
      <w:pPr>
        <w:pStyle w:val="Subtitle"/>
        <w:numPr>
          <w:ilvl w:val="0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ีความรู้ความสามารถในการใช้ภาษาอย่างเหมาะสมแก่การปฏิบัติงานในหน้าที่</w:t>
      </w:r>
    </w:p>
    <w:p>
      <w:pPr>
        <w:pStyle w:val="Subtitle"/>
        <w:numPr>
          <w:ilvl w:val="0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ีความสามารถในการศึกษาหาข้อมูล  วิเคราะห์ปัญหาและสรุปเหตุผล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ubtitl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ผนวก ข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ลขประจำตัวสอบ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บสมัครเข้ารับการสอบคัดเลือกเปลี่ยนสายงานพนักงานส่วนตำบ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ปลี่ยนสายงานผู้ปฏิบัติจากสายงานที่เริ่มต้นจากระดับ ๑ และระดับ ๒ เป็นสายงานที่เริ่มต้นจากระดับ ๓ ตำแหน่ง นักวิชาการเงินและบัญชี  ระดั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๖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องค์การบริหารส่วนตำบ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ันนางาม อำเภอศรีบุญเรือง จังหวัดหนองบัวลำภู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กุล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พศ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ชาย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ญิง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  เดือน  ปี  เกิด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อายุปัจจุบัน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>ปี  วันเกษียณอายุราชการ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จจุบันดำรง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งินเดือน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  เงินประจำ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ฝ่าย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</w:t>
      </w:r>
    </w:p>
    <w:p>
      <w:pPr>
        <w:pStyle w:val="Normal"/>
        <w:spacing w:before="120" w:after="0"/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ทรสาร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  <w:r>
        <w:rPr>
          <w:rFonts w:cs="TH SarabunPSK" w:ascii="TH SarabunPSK" w:hAnsi="TH SarabunPSK"/>
        </w:rPr>
        <w:t>e-mail...…......................……….……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ติดต่อ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อยู่ปัจจุบันสามารถติดต่อได้สะดวกบ้านเลขที่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ซอ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ตรอก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ถนน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แขว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รหัสไปรษณีย์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สาร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</w:rPr>
        <w:t xml:space="preserve"> e-mail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ภาพครอบครัว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โสด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มรส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ื่น ๆ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คู่สมรส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กุล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อาชีพ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มูลเกี่ยวกับบุต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ธิดา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ม่มีบุตรธิด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บุตรธิดา  จำนว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าย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>คน  หญิ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วัติสุขภาพ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ร้อมใบรับรองแพทย์ที่ออกให้ไม่เกิน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เดือน  นับแต่วันรับสมัคร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42"/>
        <w:gridCol w:w="1342"/>
        <w:gridCol w:w="1342"/>
        <w:gridCol w:w="1342"/>
        <w:gridCol w:w="1343"/>
        <w:gridCol w:w="1343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ป็นโรคเหล่านี้หรือไม่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ดันโลหิตสู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ัวใจ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บาหวาน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ต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ไมเกรน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ื่น ๆ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เป็น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ไม่เป็น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</w:tbl>
    <w:p>
      <w:pPr>
        <w:pStyle w:val="Normal"/>
        <w:spacing w:before="0" w:after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วัติการศึกษา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566"/>
        <w:gridCol w:w="2196"/>
        <w:gridCol w:w="1260"/>
        <w:gridCol w:w="1440"/>
        <w:gridCol w:w="1368"/>
      </w:tblGrid>
      <w:tr>
        <w:trPr/>
        <w:tc>
          <w:tcPr>
            <w:tcW w:w="9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ุฒิการศึกษา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การศึกษา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บั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ท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ที่สำเร็จการศึกษ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ได้รับทุน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ญญาตร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ญญาโ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ญญาเอ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ศึกษาระดับอื่นๆที่สำคัญ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วัติการรับราชการ</w:t>
      </w:r>
    </w:p>
    <w:p>
      <w:pPr>
        <w:pStyle w:val="Normal"/>
        <w:spacing w:before="24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บรรจุเข้ารับราช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cs="TH SarabunPSK" w:ascii="TH SarabunPSK" w:hAnsi="TH SarabunPSK"/>
          <w:sz w:val="32"/>
          <w:szCs w:val="32"/>
        </w:rPr>
        <w:t>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ยะเวลาปฏิบัติราชการรวม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ฝึกอบร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สูตรสำคัญฯ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8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744"/>
        <w:gridCol w:w="1744"/>
        <w:gridCol w:w="1526"/>
        <w:gridCol w:w="1417"/>
      </w:tblGrid>
      <w:tr>
        <w:trPr/>
        <w:tc>
          <w:tcPr>
            <w:tcW w:w="8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สูตรที่อบรม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หลักสูต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อบรมอื่น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ที่จัด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นที่อบรม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่วงเวล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ุนการอบรม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ูง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สำคัญ ๆ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180"/>
        <w:gridCol w:w="2289"/>
        <w:gridCol w:w="2071"/>
      </w:tblGrid>
      <w:tr>
        <w:trPr/>
        <w:tc>
          <w:tcPr>
            <w:tcW w:w="8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สูตรที่อบรม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นที่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หว่างวันที่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ุนการดูงาน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ฏิบัติงานพิเศษ</w:t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11"/>
        <w:gridCol w:w="2289"/>
        <w:gridCol w:w="2071"/>
      </w:tblGrid>
      <w:tr>
        <w:trPr/>
        <w:tc>
          <w:tcPr>
            <w:tcW w:w="8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สูตรที่อบรม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นที่ปฏิบัติงาน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ปฏิบัติงาน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สำเร็จ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ามารถพิเศษอื่น ๆ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อมพิวเตอร์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ปรด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หรียญ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ครื่องราชอิสริยาภรณ์ที่ได้รับ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วัติผลงานด้านการบริหาร  วิชาการหรืออื่น ๆ ที่รับการยกย่อง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259"/>
        <w:gridCol w:w="2160"/>
        <w:gridCol w:w="2628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ที่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งวั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ียรติคุณที่ได้รับการยกย่อ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งาน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นที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มอบเกียรติคุณ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ส่วนบุคคลอื่น ๆ ของผู้สมัครที่เห็นว่าเด่นและเกี่ยวข้องกับงา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ผู้สมัค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)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  เดือน  ปี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ฉพาะเจ้าหน้าที่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</wp:posOffset>
                </wp:positionH>
                <wp:positionV relativeFrom="paragraph">
                  <wp:posOffset>33655</wp:posOffset>
                </wp:positionV>
                <wp:extent cx="5609590" cy="1667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66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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ได้รับเอกสารการสมัครครบถ้ว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มีปัญหา  คื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จ้าหน้าที่รับสมัคร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....................................................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/........................./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31.3pt;mso-wrap-distance-left:9.05pt;mso-wrap-distance-right:9.05pt;mso-wrap-distance-top:0pt;mso-wrap-distance-bottom:0pt;margin-top:2.6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           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</w:t>
                      </w: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ได้รับเอกสารการสมัครครบถ้ว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มีปัญหา  คื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จ้าหน้าที่รับสมัคร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....................................................)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/........................./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</wp:posOffset>
                </wp:positionH>
                <wp:positionV relativeFrom="paragraph">
                  <wp:posOffset>85090</wp:posOffset>
                </wp:positionV>
                <wp:extent cx="5609590" cy="1913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913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จ้าหน้าที่ผู้รับเงินค่าสมัค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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ได้รับ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งินค่าธรรมเนียมสอบ  จำนวน ๒๐๐  บาท เรียบร้อยแล้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ามใบเสร็จรับเงิน เล่มที่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ลขที่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จ้าหน้าที่รับเงินสมัคร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....................................................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/........................./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50.65pt;mso-wrap-distance-left:9.05pt;mso-wrap-distance-right:9.05pt;mso-wrap-distance-top:0pt;mso-wrap-distance-bottom:0pt;margin-top:6.7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จ้าหน้าที่ผู้รับเงินค่าสมัค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           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</w:t>
                      </w: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ได้รับ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งินค่าธรรมเนียมสอบ  จำนวน ๒๐๐  บาท เรียบร้อยแล้ว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                  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ตามใบเสร็จรับเงิน เล่มที่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ลขที่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จ้าหน้าที่รับเงินสมัคร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....................................................)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/........................./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ผนวก ค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บุคค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หรับประกอบ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ิจารณ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ัดเลือ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แต่งตั้งพนักงานส่วนตำบลให้ดำรงตำแหน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ื่นๆ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ลี่ยนสายงา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อนที่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ข้อมูลเบื้องต้นของผู้รับการประเมิ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หรับผู้รับการประเมินกรอ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3806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และนามสกุลของผู้รับการ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ุฒิ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วิช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การ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บการศึกษาเมื่อปี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ิ่มรับราชการครั้งแรกเมื่อ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……………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จจุบันดำรง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ั้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วัติการถูกดำเนินการทางวินัย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รับรองว่าข้อมูลข้างต้นถูกต้องเป็นจริ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)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  <w:gridCol w:w="1358"/>
        <w:gridCol w:w="1232"/>
      </w:tblGrid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อน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ประเมินบุคค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บังคับบัญชาต้นสังก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การประเมิน</w:t>
            </w:r>
          </w:p>
        </w:tc>
      </w:tr>
      <w:tr>
        <w:trPr>
          <w:trHeight w:val="304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ระเมิน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เต็ม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trHeight w:val="304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ลักษณะเฉพาะบุคคลที่จำเป็นสำหรับการปฏิบัติงานในตำแหน่งสายงานใหม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ประพฤติ  พิจารณาจากพฤติกรรม  เช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รักษาวินั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วัติส่วนตัว  ความประพฤติส่วนตั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วัติการทำงาน  และพฤติการณ์อื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ตามนโยบาย  ระเบียบแบบแผน  และข้อบังคับของทางราช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งานอยู่ในกรอบของข้อบังคับว่าด้วยจรรยาบรรณของข้าราชการ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04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ับผิดชอบต่อหน้าที่  พิจารณาจากพฤติกรรม  เช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ตั้งใจในการทำงานที่ได้รับมอบหมายหรืองานที่เกี่ยวข้องอย่างมีประสิทธิภาพ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ละเลยต่องานยอมรับผลงานของตนเองด้านความสำเร็จและความผิดพลาด  ไม่ปัดความรับผิดชอ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และปรับปรุงงานในหน้าที่ให้ดียิ่งขึ้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ใจแก้ปัญหาต่าง ๆ ให้ลุล่วงไปได้ด้วยด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ิงใจที่จะปรับปรุงตนเองให้ดีขึ้น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04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อุตสาหะ  พิจารณาจากพฤติกรรม  เช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มานะอดทน  เอาใจใส่หน้าที่การง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ตือรือร้น  อุทิศเวลาให้แก่ทางราช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ขยันหมั่นเพียร  ไม่เฉื่อยช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ย่อท้อ  สนใจแก้ไขงานที่ยุ่งยากซับซ้อนต่าง ๆ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้งเป้าหมายให้งานสำเร็จด้วยดีมีประสิทธิภาพ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  <w:gridCol w:w="1358"/>
        <w:gridCol w:w="1232"/>
      </w:tblGrid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อนที่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การประเมินบุคค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การประเมิน</w:t>
            </w:r>
          </w:p>
        </w:tc>
      </w:tr>
      <w:tr>
        <w:trPr>
          <w:trHeight w:val="304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ัมพันธ์กับเพื่อนร่วมงาน  พิจารณาจากพฤติกรรม เช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มนุษย์สัมพันธ์ที่ดีกับผู้อื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งานร่วมกับเพื่อนร่วมงานได้เป็นอย่างด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อมรับฟังความคิดเห็นของผู้อื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อมรับในความสามารถของผู้ร่วมงานทุกระดั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ที่ยอมรับนับถือและรักใคร่ของผู้ร่วมง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04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ามารถในการปฏิบัติหน้าที่  พิจารณาจากพฤติกรรม เช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ู้ความชำนาญในหน้าที่รับผิดชอ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ปฏิบัติงานสำเร็จลุล่วงไปด้วยด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มีความถูกต้องรวดเร็วเรียบร้อ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พัฒนางานในหน้าที่ให้ก้าวหน้าทันสมัยอยู่เสม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ะสบการณ์ในการทำง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04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ละเอียดถี่ถ้วนและรอบคอบ  พิจารณาจากพฤติกรรม เช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ละเอียดไม่มีข้อผิดพลา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เลินเล่อหรือประมาทในการทำง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องข้ามในเรื่องเล็กน้อ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แม่นยำถูกต้องในระเบียบแบบแผนและรูปแบ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04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๕๐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อนที่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สรุปผลการประเมิน</w:t>
            </w:r>
          </w:p>
        </w:tc>
      </w:tr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คุณลักษณะเฉพาะบุคคล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   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การประเมิน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รวมไม่ต่ำกว่าร้อยละ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   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ผ่านการประเมิ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คะแนนรวมไม่ถึงร้อยละ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เหตุผ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)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)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ผล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   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ควรแต่งตั้งให้ดำรงตำแหน่งในสายงานใหม่ได้  เนื่องจากผ่าน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   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สมควรแต่งตั้งให้ดำรงตำแหน่งในสายงานใหม่  เนื่องจากไม่ผ่าน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)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............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ความเห็นนายกองค์การบริหารส่วนตำบล</w:t>
            </w:r>
          </w:p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     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ด้วยกับการประเมินข้างต้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     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เห็นด้วยกับการประเมินข้างต้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ร้อมทั้งระบุเหตุผ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......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แหน่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  ผู้ประเมินคือผู้บังคับบัญชาต้นสังกัด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ผนวก ง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ังสืออนุญาตให้สมัครสอบคัดเลือกเพ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ต่งตั้งพนักงานส่วนตำบลให้ดำรงตำแหน่งต่างสายงาน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ขียนที่  องค์การบริหารส่วนตำบล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spacing w:before="24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...........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 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</w:t>
      </w:r>
      <w:r>
        <w:rPr>
          <w:rFonts w:cs="TH SarabunPSK" w:ascii="TH SarabunPSK" w:hAnsi="TH SarabunPSK"/>
          <w:sz w:val="32"/>
          <w:szCs w:val="32"/>
        </w:rPr>
        <w:t xml:space="preserve">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 xml:space="preserve">..................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นุญาต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>ขั้นเงินเดือน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 ข้าราชการสังกัด     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่วน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มัครเข้ารับการสอบคัดเลือ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ส่วนตำบลตำแหน่งผู้ปฏิบัติงานเพื่อแต่งตั้งให้ดำรงตำแหน่งสายงานที่เริ่มต้นจากระดับ 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ตำแหน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ักวิชาการเงินและบัญชี ๓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๖ ว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ง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นนางา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อำเภ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รีบุญเรื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ังหวัด</w:t>
      </w:r>
      <w:r>
        <w:rPr>
          <w:rFonts w:ascii="TH SarabunPSK" w:hAnsi="TH SarabunPSK" w:cs="TH SarabunPSK"/>
          <w:sz w:val="32"/>
          <w:sz w:val="32"/>
          <w:szCs w:val="32"/>
        </w:rPr>
        <w:t>หนองบัวลำภ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ากได้รับการคัดเลือก  ข้าพเจ้ายินยอมให้โ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ย้าย ไปดำรงตำแหน่งดังกล่าวได้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ออกหนังสือยินยอมฉบับนี้ไว้เป็นหลักฐ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77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>( ................................................. 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134" w:gutter="0" w:header="720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Times New Roman" w:cs="TH SarabunPSK"/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numFmt w:val="bullet"/>
      <w:lvlText w:val=""/>
      <w:lvlJc w:val="left"/>
      <w:pPr>
        <w:tabs>
          <w:tab w:val="num" w:pos="1140"/>
        </w:tabs>
        <w:ind w:left="1140" w:hanging="420"/>
      </w:pPr>
      <w:rPr>
        <w:rFonts w:ascii="Symbol" w:hAnsi="Symbol" w:cs="Symbol" w:hint="default"/>
        <w:lang w:bidi="th-TH"/>
      </w:rPr>
    </w:lvl>
  </w:abstractNum>
  <w:abstractNum w:abstractNumId="5">
    <w:lvl w:ilvl="0">
      <w:start w:val="1"/>
      <w:numFmt w:val="thaiLetters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firstLine="720"/>
      <w:outlineLvl w:val="3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Times New Roman" w:cs="TH SarabunPSK"/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ordia New" w:cs="TH SarabunPSK"/>
      <w:lang w:bidi="th-TH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eastAsia="Times New Roman" w:cs="TH SarabunPSK"/>
      <w:lang w:bidi="th-TH"/>
    </w:rPr>
  </w:style>
  <w:style w:type="character" w:styleId="Style11">
    <w:name w:val="แบบอักษรของย่อหน้าเริ่มต้น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Ttag">
    <w:name w:val="t_tag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/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32"/>
      <w:szCs w:val="32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3">
    <w:name w:val="เนื้อความ 3"/>
    <w:basedOn w:val="Normal"/>
    <w:qFormat/>
    <w:pPr>
      <w:spacing w:before="0" w:after="120"/>
    </w:pPr>
    <w:rPr>
      <w:sz w:val="16"/>
      <w:szCs w:val="16"/>
      <w:lang w:bidi="th-TH"/>
    </w:rPr>
  </w:style>
  <w:style w:type="paragraph" w:styleId="Subtitle">
    <w:name w:val="Subtitle"/>
    <w:basedOn w:val="Normal"/>
    <w:next w:val="TextBody"/>
    <w:qFormat/>
    <w:pPr/>
    <w:rPr>
      <w:rFonts w:cs="Cordia New"/>
      <w:sz w:val="32"/>
      <w:szCs w:val="32"/>
    </w:rPr>
  </w:style>
  <w:style w:type="paragraph" w:styleId="Style12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open_window(&apos;download_file.php?down_id=86&apos;,&apos;0&apos;,&apos;0&apos;);" TargetMode="External"/><Relationship Id="rId4" Type="http://schemas.openxmlformats.org/officeDocument/2006/relationships/hyperlink" Target="javascript:open_window(&apos;download_file.php?down_id=90&apos;,&apos;0&apos;,&apos;0&apos;);" TargetMode="External"/><Relationship Id="rId5" Type="http://schemas.openxmlformats.org/officeDocument/2006/relationships/hyperlink" Target="javascript:open_window(&apos;download_file.php?down_id=89&apos;,&apos;0&apos;,&apos;0&apos;);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3:46:00Z</dcterms:created>
  <dc:creator>name</dc:creator>
  <dc:description/>
  <cp:keywords/>
  <dc:language>en-US</dc:language>
  <cp:lastModifiedBy>KKD 2011 V.2</cp:lastModifiedBy>
  <cp:lastPrinted>2011-11-30T09:00:00Z</cp:lastPrinted>
  <dcterms:modified xsi:type="dcterms:W3CDTF">2011-12-14T07:24:00Z</dcterms:modified>
  <cp:revision>106</cp:revision>
  <dc:subject/>
  <dc:title/>
</cp:coreProperties>
</file>